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04.06.2021 № 424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04.06.2021 № 424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материалов для текущего ремонта внутренних помещений клубов поселка Морской, Широчанка, Краснофлотск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664 675,2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762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59 120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554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раевой бюджет – 556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209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едеральный бюджет – 4 998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4 998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нтаж </w:t>
            </w:r>
            <w:r>
              <w:rPr>
                <w:sz w:val="24"/>
              </w:rPr>
              <w:t xml:space="preserve">фотолюминесцентной </w:t>
            </w:r>
            <w:r>
              <w:rPr>
                <w:color w:val="000000"/>
                <w:sz w:val="24"/>
              </w:rPr>
              <w:t>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.ремонт внутреннего противопожарного водопров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внутренней противопожарной системы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6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58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45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5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5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49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зрительн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Оформление фасада ЦГБ им.Е.А.Котенко  (изготовление баннер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54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7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Изготовление вывески (библиотека филиал № 4, ЦГБ им.Е.А.Котенко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й ремонт: Замена входных дверей библиотеки-филиала №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танцевального зала ГДК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замены полового покрытия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государственной экспертизы проектной документации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части проверки достоверности определения сметной стоимости объек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</w:t>
            </w:r>
            <w:r>
              <w:rPr>
                <w:color w:val="FF0000"/>
                <w:sz w:val="22"/>
                <w:szCs w:val="22"/>
              </w:rPr>
              <w:t xml:space="preserve">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color w:val="000000"/>
                <w:sz w:val="24"/>
              </w:rPr>
              <w:t>помещений музе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0 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объем финансирования мероприяти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664 675,2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20 762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4 г. – 105 434,4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659 120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15 554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5 402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55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209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4 998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4 998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53"/>
        <w:gridCol w:w="780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9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9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7 46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7 46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8 37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8 37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  фотолюминесцентной эвакуационной системы в клубах по месту жительств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70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70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ройство внутренней  системы пожаротушения с пусконаладочными работами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8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78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8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78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25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25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66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200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66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200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67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67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34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641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34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641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5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5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01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40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01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40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 5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 5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65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902,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65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902,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3 83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3 83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9 18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1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9 18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1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296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50,0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50,0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6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11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11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Капитальный ремонт: Замена входных дверей библиотеки-филиала №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8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8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Изготовление вывески (библиотека филиал № 4, ЦГБ им.Е.А.Котенко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Оформление фасада ЦГБ им.Е.А.Котенко (изготовление баннеров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9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998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998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 9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523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61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15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6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998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998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3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3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8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8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8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8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81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8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81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8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2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5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5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5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673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67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673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673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 85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5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 60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5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 05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573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2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 502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365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6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9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8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8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64 675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76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59 12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55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6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998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99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/>
          <w:b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00:00Z</dcterms:created>
  <dc:creator>Пугиев В.Г.</dc:creator>
  <dc:description/>
  <cp:keywords/>
  <dc:language>en-US</dc:language>
  <cp:lastModifiedBy>User</cp:lastModifiedBy>
  <cp:lastPrinted>2021-05-27T15:42:00Z</cp:lastPrinted>
  <dcterms:modified xsi:type="dcterms:W3CDTF">2021-06-07T13:00:00Z</dcterms:modified>
  <cp:revision>2</cp:revision>
  <dc:subject/>
  <dc:title>ПРИЛОЖЕНИЕ</dc:title>
</cp:coreProperties>
</file>